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74752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135674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1954929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46032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288256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065683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427700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01452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280051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