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90455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440059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61445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31370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36678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86560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532546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75989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22269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