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140682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14990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62780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05083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20339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16296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74573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78164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8906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